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 w:leader="none"/>
        </w:tabs>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xv respondetur ad viii proximas responsiones et similiter quilibet suo episcopo in hiis que certitudinaliter sunt de fide quamdiu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 iudicio que errat contra fidem quia eo ipso quod contra fidem pertinaciter erraret nullus catholicus in causa esset subiectus papa tamen alicuius congregationis recto iudicio non falso parere tenetur que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fidei non esse contraria orthodoxe subsunt episcopis qui tamen episcopi etiam quantum ad illa de quibus certum est quod sunt hereses dampnate explicite possunt contra fidem errare cum vero accipitur quod papa non tenetur stare mandatis alicuius congregationis que errat contra </w:t>
      </w:r>
      <w:r>
        <w:rPr>
          <w:rFonts w:cs="Times New Roman" w:ascii="Times New Roman" w:hAnsi="Times New Roman"/>
          <w:b/>
          <w:sz w:val="24"/>
        </w:rPr>
        <w:t>fidem</w:t>
      </w:r>
      <w:r>
        <w:rPr>
          <w:rFonts w:cs="Times New Roman" w:ascii="Times New Roman" w:hAnsi="Times New Roman"/>
          <w:sz w:val="24"/>
        </w:rPr>
        <w:t xml:space="preserve">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errare contra fidem licet possit recusare illius iudicium que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d si de facto concilium generale erraverit da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pape nisi vel aliud concilium generale convocare si posset vel per potentiam se tueri vel omni humano deficiente consilio et auxilio se gratie divine committere et patienter illatam iniuriam tollerare ad secundam rationem quod licet iudicium multis modis accipiatur ad presens tamen sufficiat duos modos exponere est itaque iudicium certe et veridice cognitionis quo unusquisque bene dicat de illo quod noscit et istud iudicium pertinet ad quemlibet in quacunque arte peritum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ulta sunt de quibus est melius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cauta sollicitudine veritate parati tenere etiam explicite si eam invenerint sive per propriam meditationem sive per occasionem acceptam a scripturis sive aliis hominibus quibuscunque sive per divinam revelationem et ideo nunquam in hereticam incident pravitatem iudicium vero auctoritatis sive iudicialis sententie non oportet quod semper sit certum in ecclesia militante immo potest aliquando deficere et ut videtur aliquando def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ptem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a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w:t>
      </w:r>
      <w:r>
        <w:rPr>
          <w:rFonts w:cs="Times New Roman" w:ascii="Times New Roman" w:hAnsi="Times New Roman"/>
          <w:b/>
          <w:sz w:val="24"/>
        </w:rPr>
        <w:t>ssa</w:t>
      </w:r>
      <w:r>
        <w:rPr>
          <w:rFonts w:cs="Times New Roman" w:ascii="Times New Roman" w:hAnsi="Times New Roman"/>
          <w:sz w:val="24"/>
        </w:rPr>
        <w:t xml:space="preserve"> non fuisset et ita videtur quod concilium generale contra fidem errare non poss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episcopi fuerunt catholici et verum est quod concilium generale episcoporum catholicorum quamdiu permanserint in catholica veritate errare non possunt omnes tamen illi episcopi posse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nt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quod dicitur quod non ad aliud concilium generale si daretur facultas aliud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et clerici et principes ac potentes essent heretici et soli pauci simplices et pauperes in fide manerent catholica et concilium reputatum generale contra fidem erraret aut non restaret fidelibus quam dolor et gemitus conciliumque tenere beati ieronimi quod dat viro ecclesiastico et prudenti quando in ea que vocatur domus dei invalescit iniquitas et iustitia omnino deprimitur qui ut recitatur 11 q 3 c quando erg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faciant pauperes devitent in por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udire contempnant taceant in illo tempore ne dent sanctum canibus et mittant margaritas inter porcos qui conversi conculcent eas et imitentur ieremiam dicentem solus sedebam quia amaritudine plenus eram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um et principum rabiem processisse ut fidem conentur destruere orthodoxam doctrinam sanctorum patrum audire contempnant veritatis theologice defensores occidant tribulent persequatur et infestent taceant in illo tempore nec publice coram eis appellet ne det sanctum canibus et mittet margaritas inter porcos qui conversi conculcent eas scripturas sacras perperam exponendo et ipsas repugnantes ad falsitatem hereticam distorquendo et imitentur ieremiam dicentem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concilio interesset et una cum ill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ergo concilium dum manet fidele nulli persone vel particulari collegio in causa fidei est subiectum licet ipsum manens fidele nulli ecclesie sit subiectum sed si ante recessum convenientium ab invicem corporalem talis congregatio in heresim laberetur statim tota illa congregatio ipso iure esset alii persone vel collegio aut congregationi subie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celebratis absque omni errore in moribus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respondetur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expediret auderent fidem defendere orthodoxam ille enim qui reprobatis filiis carnalibus abrahe potens est de lapidibus suscitare spirituales iuxta baptiste sententiam potens est etiam omnibus ad generale concilium convenientibus in heresim lapsis immo omnibus clericis mundi et potestatibus secularibus falsitate dampnatis heretica de lapidibus id est de laicis et abiectis pauperibus et despectis catholicos dei filios sus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tiam in idiotis et laicis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xxvi utrum totus clerus possit infici heretica pravitate arguitur quod sic per x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romoveor quod isti presumunt asserere totum clerum posse falsitate heretica irretiri et quia vix unquam aliquis absque motivo assertit errori aperias unde isti moventur p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ia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et quemadmodum multitudo laicorum est pars eius et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cisse preter eos qui sacerdotes in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hec ibi ex quibus verbis datur intelligi quod sacerdotes et speculatores id est doctores consueverunt ecclesiam dei scindere et populos de domo dei seducere scandalum fidei catholice ubique ponendo ergo omnes sacerdotes possunt contra fidem errare nomine autem sacerdotis intelligunt clerici inferiores secundum quod notat glossa extra de cohabitatione clerici et mulierum c si quisquam sacerdotum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orum est tale tota multitudo e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et supra 24 q 3 transfertur ergo tota multitudo clericorum potest contra fidem errare sicut et tota multitudo laicorum posse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50 c et purgabi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orum est hoc tota multitudo illorum potest contra fidem errare quos valent laici iudicare sed malos clericos valent laici iudicare teste hiero qui ut habetur 8 q 1 c vereor ait vereor quomodo regina austri veniens a finibus terre audire sapientiam salomonis iudicatura est homines temporis sui et viri ninivite accepta penitentia ad predicationem ione condempnabunt eos qui maiorem etiam ione salvatorem contempserunt sic plurimi in populis episcopos iudicent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comparatione vite iudicabunt sicut ergo laici possunt in moribus et fide errare ita etiam episcopi et eadem ratione alii clerici contra bonos mores et fidem possunt errare ergo temerarium est asserere quod nunquam tota multitudo clericorum contra fidem errabit</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orum est hoc multitudo illorum potest contra fidem errare quibus laici possunt esse meliores sed laici possunt esse meliores clericis teste beato ieronimo qui ut legitur 8 q 1 c qualis ait qualis erit edificatio discip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intelligat magistro se esse meliorem et infra vehementer ecclesiam dei destruit hoc scilicet meliores esse laicos quam clericos ex quibus verbis insinuatur aperte quod laici possunt esse meliores clericis sicut ergo tota multitudo laicorum potest contra fidem errare </w:t>
      </w:r>
      <w:r>
        <w:rPr>
          <w:rFonts w:cs="Times New Roman" w:ascii="Times New Roman" w:hAnsi="Times New Roman"/>
          <w:b/>
          <w:sz w:val="24"/>
        </w:rPr>
        <w:t>ita tota multitudo clericorum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orum est tale multitudo illorum potest contra fidem errare qui possunt peccare et de quibus vix invenitur aliquis vere penitens post peccatum quia peccatum excecat intellectum et ita tandem poterit si per penitentiam minime deleatur ad errorem contra fidem deducere sed clerici omnes possunt peccare et de clericis vix aliquis invenitur vere penitens post peccatum teste iohanne crisosti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confunditur quia perdit gloriam suam ex quibus verbis datur intelligi quod clerici raro inveniuntur vere penitentes ergo temerarium est asserere quod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orum est tale multitudo illorum potest fidem errare qui sola dignitate ecclesiastica virtutes et gratiam minime necessario conferente nec augente alios catholicos et fideles noscuntur precellere quia ex quo per talem dignitatem gratia et virtutes nec conferuntur nec augentur necessario nichil habent quare non possu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errare contra fidem quando laici extit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non potest contra fidem errare sicut tota multitudo laicorum potest contra fidem errare aut hoc est ratione regiminis et auctoritatis quam habent clerici super laicos aut ratione maioris sanctitatis quam clerici pollent aut ratione maioris sapientie et literature quam habent clerici ultra laicos aut quia tota multitudine clericorum errante tota fides periclitaretur catholica non propter primum tum quia sicut dictum est dignitas aut regimen ecclesiasticum non necessario confert habenti nec necessario auget in eo gratiam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od multi inveniuntur laici clericis sanctiores et in fide stabiliores teste beato ambrosio qui ut habetur 8 q 1 c quid autem ait quid autem ego vos arguo cum possitis me uno sermone convenire convincor enim cum in hac parte clericos vobis magis video negligentes quomodo enim possum corrigere filios cum fratres emendare non possis aut qua fiducia succenseam laicis cum a consortibus pudoris verecundia conticescam hec ibi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nec propter maiorem sapientiam seu literaturam qua clerici pollent debet dic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 p. 8</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ota multitudo clericorum errare non potest quia sicut sapientia et literatura est sepe occasio stabilitionis in fide ita est frequenter occasio heretice pravitatis unde et communiter heresum inventores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tota multitudo clericorum non potest errare contra fidem nec est dicendum quod non potest contra fidem errare quia tota multitudine clericorum errante periclitaretur fides quia sicut testatur beatus paulus 1 corinth 2 c fides nostra non est in sapientia hominum sed est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in fide stabilior quam fuit collegium apostolorum collegium autem apostolorum tempore passionis christi erravit in fide ergo et multitudo clericorum potest contra fidem errare dicunt igitur isti quod sicut temerarium est dicere quod tota multitudo clericorum errabit contra fidem ita temerarium est dicere quod tota multitudo clericoru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unquam contra fidem errabit nisi in quantum hoc potest colligi ex verbis christi promittentis apostolis quod fides catholica est usque ad finem permansura seculi in promissione autem illa licet christus locutus fuerit apostolis qui erant episcopi non tamen loquebatur precise pro ipsis sed locutus est pro futuris inter illos autem futuros nullam de clericis fecit specialem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st vera tota multitudo clericorum errat in fide nescitur a nobis sed a deo qui omnia futura novit predicte assertioni concordat glossa 24 q 1 c a recta dicens quero de qua ecclesia intelligis quod dicitur quod non possit errare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colligitur verbis quod congregatio fidelium est illa ecclesia de qua dicitur quod errare non potest ad congregationem autem fidelium ita pertinent laici fideles sicut clerici ergo de multitudine clericorum non debet intelligi quod errare non poss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xxvii quod tota multitudo clericorum non possit a fide errare inducuntur rationes v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timo falsam satis allegasti ideo ques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ex quibus sequitur quod multitudo clericorum contra fidem errare non potest primum est quod soli clerici sunt ecclesia secundum est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i sicut ecclesia ex verbis sanctorum patrum colligitur manifeste ait enim adrianus papa ut legitur dist 63 c 1 quisquis secularium principum vel potentum vel alterius dignitatis laicus adversus communem vel consonantem atque canonicam electionem ecclesiastici ordinis agere temptaverit anathema sit donec obediat et consentiat quicquid ecclesia de ordinatione aut electione proprii presulis se velle iuraverit hec ibi ex quibu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n attendentes quod laicis super ecclesiis et personis ecclesiasticis nulla sit attributa facultas et cetera ex quibus verbis datur intelligi quod laici super ecclesiam vel personis ecclesiasticis nullam habent penitus facultatem constat autem quod nonnulli laici super alios laicos obtinent potestatem ergo laici non sunt persone ecclesiastice nec sunt de ecclesia et ita soli clerici dicun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dicuntur ecclesia et ecclesiastici viri quare cum constet quod ecclesia non potest contra fidem errare sequitur quod multitudo clericorum nunquam deviabit a fide ideo circa ist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quod tota multitudo illorum non potest contra fidem errare ad quos et non ad alios spectat questiones fidei terminare et contra fidem errantes corrigere quia multitudine circa tali errante fides tota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fidei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president clerici spectat questiones fidei terminare 24 q 1 c quotiens et extra de baptismo et eius effectu c maiores secunda etiam pars probatur quia heresis est crimen ecclesiasticum ergo ad solos clericos specta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psa pertranseas et ad aliud motivum ad assertionem predictam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 iudicio extra illam multitudinem sunt subiecti quia si tota illa multitudo contra fidem errare nullus esset qui hereticos punire valeret sed clerici nullius alterius quam clerici sunt subiecti iudicio ut sacri canones attestantur ergo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contra fidem errare qui soli et non alii potestatem caput ecclesie eligendi noscuntur habere quia nunquam ecclesia ad statum illum perveniet quin poterit sibi caput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teste ieronimo qui ut legitur 24 q 1 c a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omnibus consideratis puto temere me non dicere alios i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in domo dei ut ipsi sint etiam domus dei que dicitur edificari super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i domus etiam claves accipit ac potestatem ligandi atque solvendi ex quibus verbis colligitur quod domus dei que unica columba vocatur quam constat esse ecclesiam catholicam claves habet atque potestatem ligandi et solvendi claves autem et predicta potestas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bi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eorum motivum est tale ecclesiastica ierarchia usque ad finem seculi permanebit sed in solis prelatis et sacerdotibus et ceteris clericis consistit ecclesiastica ierarchia ergo semper usque ad finem seculi aliqui prelati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clavibus regni celorum et potestate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multitudo clericorum hereticaretur ecclesia careret predictis de facto tamen si remanerent aliqui clerici heretici possent aliqui catholici ordinari ab eis quod ut videtur aliquibus esset licitum in illo casu sicut in articulo necessitatis licet ab hereticis baptismi recipere sacramentum quibus ordinatis possent predicta omnia reparari sed si nulli clerici nec catholici nec heretici remanerent nunquam possit aliquis in ecclesia habere claves neque potestatem ligandi et solvendi nec conficere corpus christi nec unquam posset esse ecclesiastica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er mortem extingui potest quare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orum est tale tota multitudo eorum nequit contra fidem errare a qua quicunque separatur cum ecclesia dei pacem habere non potest sed quicunque separetur a tota multitudine clericorum pacem cum ecclesia dei habere non potest teste Cypriano qui ut recitatur 7 q 1 c novat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nitatem spiritus observat et se ab ecclesie vinculo atque a sacerdotum collegio separat episcopi nec potestatem potest habere nec honorem qui episcopatus nec unitatem voluit habere nec pacem ex quibus verbis datur intelligi quod qui separat se a collegio sacerdotum nec honorem nec pacem nec unitatem cum ecclesia dei potest habere ergo tota multitudo clericorum que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xxviii respondetur ad inductas proxime rationes et distinguitur ecclesia multiplici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arbitror esse veram michi sufficiunt nec puto quod adversar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ipsam responsionem invenire poterunt apparentes et tamen ut melius virtutem earum intelligam dic quomodo ad ipsam adversarii responde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1 corinth 2 cum dicit apostolus nunquid non habetis domos ad manducandum et bibendum aut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0 cum dicit apostolus maioribus natu attendite vobis et universo gregi in quo vos spiritus sanctus posuit episcopos regere ecclesiam dei ubi nomen ecclesie comprehendit tam viros quam mulieres quia ad episcopos non solum spectat regere viros sed etiam mulieres sic etiam accipit apostolus nomen ecclesia in epistola ad philemonem cum dicit ecclesia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w:t>
      </w:r>
      <w:r>
        <w:rPr>
          <w:rFonts w:eastAsia="MS Mincho;ＭＳ 明朝" w:cs="Times New Roman" w:ascii="Times New Roman" w:hAnsi="Times New Roman"/>
          <w:sz w:val="24"/>
        </w:rPr>
        <w:t xml:space="preserve">archippus </w:t>
      </w:r>
      <w:r>
        <w:rPr>
          <w:rFonts w:cs="Times New Roman" w:ascii="Times New Roman" w:hAnsi="Times New Roman"/>
          <w:sz w:val="24"/>
        </w:rPr>
        <w:t>fortassis quia nec ipse philemon preditus erat ecclesiastica dignitate sic etiam semper accipit apostolus in aliis epistolis suis ecclesiam et isto modo accipitur ecclesia proverb 5 cum dicitur pene fui in omni malo in medio ecclesie et synagoge sic etiam accipi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id est catholicorum collectio quomodo sine apostolice sedis institueretur quando iuxta sacra decreta nec ipsa debet absque perceptione pape basilica noviter construi que ipsam catholicorum intra semet amplecti catervam dinoscitur hec ibi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ecclesie nomine ita sicut persone ecclesiastice laici et mulieres sint clerici quia ita sunt de ecclesia sicut clerici et sic accipiendo ecclesiam solummodo pro clericis adhuc plures habet significationes secundum quod notat glossa extra de verborum significatione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onitur pro maiori parte capituli 56 dist c apostolica quandoque restringitur ad canonicos matricis ecclesie 63 dist para ultimo et 10 q 1 c antiquos quandoque designat quamlibet ecclesiam provincie supra de usu pallii c cum sunt per hoc respondent isti ad rationem primam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sed non illa ecclesia que non potest errare licet si sint catholici sicut pars illius ecclesie que non potest errare quod vero sit aliqua ecclesia que potest hereticari auctoritate beati ambrosii probare nituntur ait enim ambrosius ut recitatur 24 q 1 c que dignior si qua est ecclesia que fidem respuat nec apostolice predicationis fundamenta possideat neque labe perfidie possit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ominem hereticum post unam et alteram corre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c ibi ex quibus verbis evidenter apparet quod aliqu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ita fortis sicut videbatur quia clare probatum est quod sepe vocabulum ecclesie laicos et mulieres etiam comprehendit ideo indica qualiter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nt negando maiorem dicentes quod quamvis quando clerici sunt catholici et in sacra pagina periti et laici sunt illiterati divinarum scripturarum ignari laici de questionibus fidei non debeant se principaliter intromittere sed a clero addiscere que fidei suntnec debeant errantes contra fidem principaliter corrigere sed exequi ea que ad correctionem hereticorum ordinantur provide a prelatis tamen si clerici omnes in hereticam inciderint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tertiam rationem respondetur quod clerici non sunt exempti a iudicio laicorum nisi ex voluntate laicorum et ideo si omnes clerici essent effecti heretici omnes essent iudicio laicorum subiecti quia nunquam fuit intentio laicorum concedere clericis e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iam aliquando laici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quoque alias specialiter indagabo ideo qualiter respondent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episcopos et sacerdotes ordin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ic negare quia hoc esset de futuris temere divinare dicere vero quod deus non possit hoc facere reputant heresim manifestam quia in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quando autem omnes clerici essent heretici qui separaret se ab eorum collegio saltem spiritualiter et ignorantia probabili minime laboraret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xxix probatur quod tota multitudo virorum tam ecclesiasticorum quam laicoru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tamen ad rationes in contrarium respondere quia conabor per meditationem propriam rationes ad ipsas rationabiles invenire de quibus post presentis operis completionem intendo tecum collationem habere nunc autem quia videbaris innuere aliquos affirmare quod tota multitudo virorum et clericorum et laicorum potest contra fidem errare peto ut aliqua motiva pro dicta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contra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squam invenitur quod sicut plures ecclesie militantes que contra fidem errare non possint multitudo autem virorum non est illa unica ecclesi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et tota multitudo virorum potest contra fidem errare consequentia probatur quod tota multitudo virorum et tota multitudo clericorum non differunt nisi sint due partes ecclesie militantis quarum una est maior et altera minor sed non apparet ratio quare non ita possit pars maior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non potest contra fidem errare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ergo et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semel accidit et non est revelatum a deo quod nunquam de cetero evenie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postea unquam fi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unquam tota multitudo virorum errabit cum dicit mat ult ecce vobiscum sum omnibus diebus usque ad consummationem seculi non dixit hoc eis pro ipsis apostolis quia ipsi erant ant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are verba christi ad viros restringi non debent propter idem dicunt quod verba christi cum dixit petro ego pro te rogavi petre ut non deficiet fides tua ad viros sunt minime coarc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xxx quod non possit contra fidem errare tota multitudo virorum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ec est credendum quod infideles totam christianitatem occupabunt hoc enim scripture divine et verbis videtur apertissime christi obviare christus enim ut legitur matth 24 c predicens destructionem templi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unquam fuit ab initio mundi usque modo nec fiet et nisi breviati fuissent dies illi non fieret salva omnis caro ex quibus verbis colligitur quod unquam futura est tanta tribulatio quanta fuit facta per romanos si autem tota christianitas quantum ad viros destrueretur multo maior esset tribulatio christianorum quam illa quam fecerunt romani ergo unquam tota multitudo virorum christianorum destruetur et per consequens 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maxima futura aversio christianorum a fide erit tempore antichristi sed tempore eius remanebunt plures viri christiani fideles ipsa veritate testante qui ut habetur matth 24 c loquens de persecutione futura tempore antichristi ait surgent pseudo christi et pseudo prophete et dabunt signa magna et prodigia ita ut in errorem indicantur si fieri potest etiam electi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xxxi respondetur ad rationes duas proxime dic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id tenes in mente reveles sed responsiones aliquas que cogitari et teneri poterunt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pacto ut omnia que narrabo non aliter accipiantur nisi quod aliquis questionum difficilimum indagathor potest dicenda putare consona veritati quomodo ad predictas instantias respondere contingat ost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hoc pactum feci tecum pro toto opere isto quod volo servare et ut tu serves exo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sicut enim in precedentibus multas recitavi sententias que assertionibus domini iohannis et suorum sequacium obviant manifeste quas tamen frater m et sui minime opinantur immo nonnullas impugnare nituntur ita in parte futura operis huius nisi tu nolueris plura referam que predicti frater m et sui sequaces sat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ffectavi quia sententias contrarias quorumcunque catholicorum et etiam interdum illas que a nullo christiano tenentur licet possint habere catholicos vel hereticos defensores te desidero recitare sic enim multiplicius et efficacius exercitabimus ingenia studios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omodo ad instantias allegatas poterit responderi tue curiositati satagam explanare ad primam itaque dupliciter potest dici primo quod verba christi prefata erit enim tribulatio magna et c ad literam intellecta de persecutione facta per titum et vespasianum non debent intelligi quod manifeste videtur posse probari primo quia tribulatio facta per diluvium quando in universo mu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c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licet anime tantummodo salvabantur erat multo maior tribulatione que facta est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acta fuit per diluvium sed de tribulatione particulari et speciali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iudeorum tantummodo sed etiam loquitur de tribulatione aliarum gentium et regnorum cum premittat ibidem dicens consurget enim gens in gentem et regnum in regnum et c que verba de iudea tantummodo que fuit unicum regnum non possunt intelligi verba autem christi cum dicit erit enim tunc et c de tribulatione iudeorum quam intulerunt romani non debent intelligi intelliguntur ergo vel de tribulatione generali cunctorum viventium vel de tribulatione speciali alicuius gent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uit facta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fuit per romanos non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potestne probari aliter quod verba christi prefata non debent intelligi de tribulatione facta per romanos tempore titi et vespas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liter ostenditur sic tribulatio que erit tempore antichristi maior est quam tribulatio que fuerit facta per romanos ergo de tribulatione facta per romanos non debent illa verba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s quidam sunt electi et alii ad penam eternam sunt presciti et non de quacunque tribulatione sed de tribulatione que erit sub antichristo quando tantam habebunt tribulationem quantam rectam fidem tenentes nunquam habuerunt licet sepe infideles maiorem tribulationem habuerint et sicut forsitan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peribunt maior etiam fuit tribulatio sodomorum quando quinque civitates subverse fuerunt quam erit tribulatio fidelium tempore antichristi et ita sepe fuit maior tribulatio infidelium quam erit illa tribulatio quam christus predixit futuram que tamen forsitan erit tanta quod fideles paucissimi remanebunt firmi in fide et an illi fideles erunt viri vel mulieres solus deus novit et illi quibus deus specialiter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tunc esse elec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rent predictam assertionem non multum reputarent de stabilitate et constantia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iores in fide quam fuerunt iudei quamvis enim fuerint christiani in fide constantissimi et aliqui firmi in fide sint futuri tamen nescitur ab aliquo viatore nisi alicui deus revelaverit an multitudo catholicorum ad illam paucitatem devenient in qua fuit tempore noe et temporibus patriarcharum et in veteri lege et an sarraceni vel alii infideles omnes regiones christianorum et fidelium occupabunt in talibus aliquid diffinire es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ac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rum converti qui postea poterit si voluerit sua pietate totum mundum ad fidem convertere quemadmo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ucos discipulos magnam partem mundi fidei subiugavit et ideo sunt quidam dicentes quod si sarraceni vel alii infideles christianitatem invaserint temere christiani presument se per divinam potentiam protegendos si terras suas deseminatis iam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uerris dissentionibus et discordiis rerum et dominiorum ac iurium occupationibus et invasionibus alienorum ambitionibus acceptionibus personarum distributionibus impiis et iniquis honorum iracundia invidia et iniustitiis ac aliis vitiis spiritualibus et carnalibus innumerabilibus quibus tota vel fere tota christianitas videtur infecta omnibus enim hereticis et fautoribus eorum ac nequiciis aliis involutis extinctis terrisque omnium christianorum ab infidelibus occupatis poterit deus etiam per duos vel tres vel 12 vel 20 seu plures quos elegerit orthodoxos multiplicare plusquam unquam fueri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it regiones infidelibus exstirpatis eorum subdere ditioni quid tamen de predictis eveni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lunt tamen se spiritum prophetie habere non reputant divinare et ideo concedunt quemadmodum predixisti quod non est credendum quod infideles unquam totam </w:t>
      </w:r>
      <w:r>
        <w:rPr>
          <w:rFonts w:eastAsia="MS Mincho;ＭＳ 明朝" w:cs="Times New Roman" w:ascii="Times New Roman" w:hAnsi="Times New Roman"/>
          <w:sz w:val="24"/>
        </w:rPr>
        <w:t>christianitatem occupabunt nec etiam est credendum quod totam</w:t>
      </w:r>
      <w:r>
        <w:rPr>
          <w:rFonts w:cs="Times New Roman" w:ascii="Times New Roman" w:hAnsi="Times New Roman"/>
          <w:sz w:val="24"/>
        </w:rPr>
        <w:t xml:space="preserve"> christianitatem nullatenus occupabunt neutrum enim est certum nisi deo et cui deus revelavit quamvis dicant nonnulli quod tempore antichristi tanta erit persecutio et extinctio catholicorum quod omnis regio in universo orbe es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od eveniet vel non eveniet ante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arguis male quia fides christi poterit remanere in catholicis dispersis et latitantibus in terris ab infidelibus occupatis quemadmodum nunc iudei aliqui et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xxxii probatur vel apparenter quod tota multitudo christianorum possit fedari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xtimo quod ipsam dignam reprobatione maiori non censeo ideo ipsa dimissa ad complendam materiam quam incepi volo te aliam magis rationabilem breviter pertractare queso enim ut michi reveles an aliqui sentiant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tenent fidem christiana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are de illis sed de christianis sub christianis etiam hereticos compreh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tur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od articuli fidei non sunt </w:t>
      </w:r>
      <w:r>
        <w:rPr>
          <w:rFonts w:cs="Times New Roman" w:ascii="Times New Roman" w:hAnsi="Times New Roman"/>
          <w:b/>
          <w:sz w:val="24"/>
        </w:rPr>
        <w:t>de se evidentes sed ista causa reperitur in tota multitudine christianorum quia articuli fidei non sunt</w:t>
      </w:r>
      <w:r>
        <w:rPr>
          <w:rFonts w:cs="Times New Roman" w:ascii="Times New Roman" w:hAnsi="Times New Roman"/>
          <w:sz w:val="24"/>
        </w:rPr>
        <w:t xml:space="preserve"> evidentes toti multitudini et ideo ipsa non credit nisi volens ergo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1d5c27.tif p.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sola potest contra fidem errare que valet errare contra fidem postquam alii sibi sunt adiuncti per quos nichil necessario bonitatis aut virtutis sibi diminuitur sed magis accrescit quia eadem multitudo est fortior cum aliis sibi conferentibus quam sola sed tota multitudo christianorum que nunc est si ipsa manente integra nullo ex ea penitus pereunte postquam multi alii effecti fuerint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remanserit nullo alio effecto christiano antequam aliquis alius fidem susceperit poterit contra fidem errare et ita hec possibilis tota multitudo christianorum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ergo quod omnes christiani heretici efficiantur preter duos episcopos quo posito probatur quod illi duo episcopi antequam aliquis alius efficiatur catholicus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quod ostenditur primo sic neuter illorum est tunc confirmatus in fide ergo uterque illorum potest contra fidem errare secund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soli fideles sed primi parentes quando erant soli potuissent contra fidem errare ergo et illi episcopi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christianorum virorum et mulierum usum rationis habentium potest contra fidem errare quia tota illa multitudo potest contra fidem errare qua errante salvantur omnes promissiones christi de fide usque ad consummationem seculi permansura sed errante tota multitudo christianorum virorum et mulierum usum rationis habentium possunt salvari promissiones christi de fide mansura nam christus est vere spiritualiter cum parvulis baptizatis per gratiam et virtutes fides etiam beati petri pro qua christus rogavit nequaquam deficeret quia reperi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habentium usum rationis possunt salvari promissiones christi per parvulos baptizatos ergo temerarium est asserere quod nunquam multitudo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ialogorum docens quis potest labe heretica macular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27:00Z</dcterms:created>
  <dc:creator>KILCULLEN</dc:creator>
  <dc:description/>
  <cp:keywords/>
  <dc:language>en-US</dc:language>
  <cp:lastModifiedBy>John</cp:lastModifiedBy>
  <dcterms:modified xsi:type="dcterms:W3CDTF">2018-09-27T02:09:00Z</dcterms:modified>
  <cp:revision>12</cp:revision>
  <dc:subject/>
  <dc:title>&lt;s 445&gt; CAP</dc:title>
</cp:coreProperties>
</file>